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říloha č.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4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Instrumentarium pro abdominální operativu včetně kontejner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ailní položková specifikac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560"/>
        <w:gridCol w:w="960"/>
        <w:gridCol w:w="1106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ýrobku: </w:t>
            </w:r>
            <w:r>
              <w:rPr>
                <w:b/>
                <w:bCs/>
                <w:color w:val="000000"/>
              </w:rPr>
              <w:t>BŘIŠNÍ SET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Jednotka</w:t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y: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ALPEL, DRŽÁK ČEPELEK Č. 4 13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ŮŽKY TUPÉ ZAHNUTÉ, 13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ŮŽKY ZAHNUTÉ PRINCE, 18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ROTIP-NŮŽKY METZENBAUM, 180 MM, ZAH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NZETA ANATOMICKÁ, 13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NZETA ANATOMICKÁ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NZETA CHIRURGICKÁ 1X2,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MZETA ATRAUMATICKÁ,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ÁN MOSQUITO ZAHNUTÝ, 12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ÁN ZAHNUTÝ 1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EÁN ZAHNUTÝ 15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ÁN ZAHNUTÝ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ÁN ROVNÝ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CHR ROVNÝ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CHR ROVNÝ1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CHR ROVNÝ 1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WERHOLT 22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WERHOLT 24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ŠTĚ NA PARAMETRIUM, 25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ŠTĚ TAMPONOVÉ,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HLA NA REDON Č. 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RÁNKA NA JEHLY, 150X90X10 MM, PERFOR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HLA NA REDON Č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HELEC BOZEMANN, TVRDOKOV.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HELEC BOZEMANN TVRDOKOV. 27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KULITZ SVORKA 18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ZVĚRAČ BŘIŠNÍ KIRSCHN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ÁK BŘIŠNÍ VOLKMAN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ár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ÁK BŘIŠNÍ FRITSCH 40X3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ár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ÁKA POŠEVNÍ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ár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PATA BŘIŠNÍ 40 MM X 7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ŠTĚ JEDNOZUBÉ SCHRODER, 25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ŠTĚ DVOUZUBÉ SCHRODER, 25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UHOVÁ MISKA, 1,0 LITR, VÝŠKA 73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UHOVÁ MISKA 0,75 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TEJNEROVÁ VANA 1/1, VÝŠKA 13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ÍKO KONTEJN. 1/1 ČERV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ÍTO DO KONTEJNERU, 485X253X56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ORKA BACKHAUS, 13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ORKA NA PARAMETRIUM 21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ŮŽKY POŠEVNÍ  200 - 240 M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1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58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1:00Z</dcterms:modified>
  <cp:revision>15</cp:revision>
  <dc:subject/>
  <dc:title>Zadávací dokumentace - příloha č.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9</vt:lpwstr>
  </property>
  <property fmtid="{D5CDD505-2E9C-101B-9397-08002B2CF9AE}" pid="4" name="_dlc_DocIdItemGuid">
    <vt:lpwstr>4a6e47e4-951c-43fe-b436-e658585bbfb9</vt:lpwstr>
  </property>
  <property fmtid="{D5CDD505-2E9C-101B-9397-08002B2CF9AE}" pid="5" name="_dlc_DocIdUrl">
    <vt:lpwstr>http://vis/c012/WebVZVZ/_layouts/15/DocIdRedir.aspx?ID=2DWAXVAW3MHF-1326-9, 2DWAXVAW3MHF-1326-9</vt:lpwstr>
  </property>
</Properties>
</file>